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85"/>
      </w:tblGrid>
      <w:tr>
        <w:trPr>
          <w:trHeight w:val="668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5758815" cy="51879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3" t="-70" r="-1920" b="-1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يژه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رزياب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ستادان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راهنما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ربيت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خصص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در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كارورزي</w:t>
            </w:r>
            <w:r>
              <w:rPr>
                <w:rStyle w:val="Heading2Char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4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52"/>
      </w:tblGrid>
      <w:tr>
        <w:trPr>
          <w:trHeight w:val="544" w:hRule="atLeast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99990</wp:posOffset>
                      </wp:positionH>
                      <wp:positionV relativeFrom="paragraph">
                        <wp:posOffset>-19685</wp:posOffset>
                      </wp:positionV>
                      <wp:extent cx="817245" cy="942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B Nazanin" w:ascii="B Nazanin" w:hAnsi="B Nazanin"/>
                                      <w:sz w:val="16"/>
                                      <w:szCs w:val="16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.35pt;height:74.25pt;mso-wrap-distance-left:9.05pt;mso-wrap-distance-right:9.05pt;mso-wrap-distance-top:0pt;mso-wrap-distance-bottom:0pt;margin-top:-1.55pt;mso-position-vertical-relative:text;margin-left:393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B Nazanin" w:ascii="B Nazanin" w:hAnsi="B Nazanin"/>
                                <w:sz w:val="16"/>
                                <w:szCs w:val="16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sz w:val="18"/>
                <w:szCs w:val="18"/>
                <w:rtl w:val="true"/>
              </w:rPr>
              <w:t>: 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ناح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پايه</w:t>
            </w:r>
            <w:r>
              <w:rPr>
                <w:sz w:val="18"/>
                <w:szCs w:val="18"/>
                <w:rtl w:val="true"/>
              </w:rPr>
              <w:t xml:space="preserve">: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ست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ترونيك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  <w:rtl w:val="true"/>
              </w:rPr>
              <w:t>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40"/>
        <w:gridCol w:w="1249"/>
        <w:gridCol w:w="1361"/>
        <w:gridCol w:w="2173"/>
        <w:gridCol w:w="861"/>
        <w:gridCol w:w="850"/>
        <w:gridCol w:w="1267"/>
      </w:tblGrid>
      <w:tr>
        <w:trPr>
          <w:trHeight w:val="479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اك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شانگر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ه‌گ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رسطح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سب‌شده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ا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</w:p>
        </w:tc>
      </w:tr>
      <w:tr>
        <w:trPr>
          <w:trHeight w:val="686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ادگی</w:t>
            </w:r>
          </w:p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مینار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غیا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</w:rPr>
              <w:t>1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(</w:t>
            </w:r>
            <w:r>
              <w:rPr>
                <w:rFonts w:cs="B Zar"/>
                <w:sz w:val="14"/>
                <w:szCs w:val="14"/>
              </w:rPr>
              <w:t>10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ف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spacing w:lineRule="auto" w:line="192" w:before="0" w:after="0"/>
              <w:ind w:left="0" w:right="0" w:hanging="0"/>
              <w:contextualSpacing w:val="false"/>
              <w:jc w:val="both"/>
              <w:rPr>
                <w:rFonts w:cs="B Zar"/>
                <w:sz w:val="14"/>
                <w:szCs w:val="14"/>
                <w:lang w:bidi="fa-IR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صورت‌جلسا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درس‌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Zar"/>
                <w:sz w:val="14"/>
                <w:szCs w:val="14"/>
                <w:lang w:bidi="fa-IR"/>
              </w:rPr>
              <w:t>5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نط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Cs w:val="14"/>
                <w:rtl w:val="true"/>
              </w:rPr>
              <w:t>[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رس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ذهن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]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‌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فرصت‌های‌یادگیری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ازمان‌د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‌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‌عملكردي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تقیم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ه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‌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ق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خته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قع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ری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ح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ست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دا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بران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عه‌ا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نوا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دفه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اح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احد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سازمان‌دا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اندارد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نامه‌در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 xml:space="preserve">»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ل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ح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یده‌کلی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فاهی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هار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ا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»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خل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فرص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لفی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وضوع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ی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ز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</w:p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اکاوی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جربیات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أثیرگذا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نظ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آموزان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علم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ولی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ظرف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نا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آم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چالش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فت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راه‌حل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شناس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نقا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صلا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ظرف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نامه‌د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تاب‌درس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ي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left" w:pos="713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" w:leader="none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/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یش‌بین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تمرک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ودراهب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لا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ذاش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ی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شتی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ا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6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یش‌بینی‌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ن‌نمو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ن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یت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‌حل‌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أمل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دیل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داش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أمل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شست‌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ه‌ه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نعکاس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ه‌جان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نسب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بعا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/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)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صمیم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ثربخ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یشتن‌کاو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عا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-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...)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شد</w:t>
            </w:r>
            <w:r>
              <w:rPr>
                <w:rFonts w:eastAsia="+mn-ea" w:cs="B Zar"/>
                <w:sz w:val="14"/>
                <w:szCs w:val="14"/>
                <w:rtl w:val="true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زتعری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سب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اتخاذ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صمیمات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آینده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یند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يان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ژوه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چندرسان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و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د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صور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ظام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دگذاری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ضمون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واه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جر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ستندا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اف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بت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نعکا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قابلیت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گا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قادان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سب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خو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نش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موز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م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073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متی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(              )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حرو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                                                    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تی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 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</w:p>
        </w:tc>
      </w:tr>
      <w:tr>
        <w:trPr>
          <w:trHeight w:val="605" w:hRule="atLeast"/>
        </w:trPr>
        <w:tc>
          <w:tcPr>
            <w:tcW w:w="2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  <w:t xml:space="preserve">* </w:t>
      </w:r>
      <w:r>
        <w:rPr>
          <w:rFonts w:cs="B Zar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ار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ستند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وشه‌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نشج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ف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اری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:.......................................</w:t>
      </w:r>
      <w:r>
        <w:rPr>
          <w:rFonts w:cs="B Zar"/>
          <w:sz w:val="20"/>
          <w:sz w:val="20"/>
          <w:szCs w:val="20"/>
          <w:rtl w:val="true"/>
        </w:rPr>
        <w:t>تحوی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ئي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كارگر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ورز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گردی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B Zar"/>
          <w:sz w:val="4"/>
          <w:szCs w:val="4"/>
        </w:rPr>
      </w:pPr>
      <w:r>
        <w:rPr>
          <w:rFonts w:cs="B Zar"/>
          <w:sz w:val="4"/>
          <w:szCs w:val="4"/>
          <w:rtl w:val="true"/>
        </w:rPr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2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B Za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 w:bidi="ar-SA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 w:bidi="ar-SA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bidi="ar-SA" w:val="en-US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9:00Z</dcterms:created>
  <dc:creator>gh.hosseinzadeh-94-8-7</dc:creator>
  <dc:description/>
  <cp:keywords/>
  <dc:language>en-US</dc:language>
  <cp:lastModifiedBy>edari</cp:lastModifiedBy>
  <cp:lastPrinted>2016-06-14T11:35:00Z</cp:lastPrinted>
  <dcterms:modified xsi:type="dcterms:W3CDTF">2016-06-14T08:09:00Z</dcterms:modified>
  <cp:revision>3</cp:revision>
  <dc:subject/>
  <dc:title/>
</cp:coreProperties>
</file>